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6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>от   28  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с. Первомай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79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59"/>
        <w:gridCol w:w="1811"/>
        <w:gridCol w:w="1673"/>
        <w:gridCol w:w="2230"/>
        <w:gridCol w:w="1394"/>
        <w:gridCol w:w="1812"/>
      </w:tblGrid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409"/>
        <w:gridCol w:w="2052"/>
        <w:gridCol w:w="1153"/>
        <w:gridCol w:w="1410"/>
        <w:gridCol w:w="1380"/>
      </w:tblGrid>
      <w:tr>
        <w:trPr>
          <w:trHeight w:val="12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рем оплата мест, междун, междугор телеф соединен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99396</w:t>
            </w:r>
          </w:p>
        </w:tc>
      </w:tr>
      <w:tr>
        <w:trPr>
          <w:trHeight w:val="571" w:hRule="atLeast"/>
          <w:cantSplit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153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1020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1.1. Затраты на оплату услуг по обновлению, сопровождению и приобретению иного программного обеспечения:            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645"/>
        <w:gridCol w:w="4024"/>
      </w:tblGrid>
      <w:tr>
        <w:trPr>
          <w:trHeight w:val="156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и прост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исключительных) лиценз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программ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я в год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 (АМБ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Бухгалтер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ИС ФР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ередача неисключительных прав на использование квалифицированного сертификата ключа проверки электронной подписи для использования в ФИС ФРД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стая (неисключительная) лицензия на использование ПЛ «Всероссийский проект «Сайты для образовательных организаций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0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ФУ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HP Laser MFP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0</w:t>
            </w:r>
          </w:p>
        </w:tc>
      </w:tr>
      <w:tr>
        <w:trPr>
          <w:trHeight w:val="561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016"/>
        <w:gridCol w:w="1660"/>
        <w:gridCol w:w="1406"/>
        <w:gridCol w:w="1707"/>
      </w:tblGrid>
      <w:tr>
        <w:trPr>
          <w:trHeight w:val="168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КО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ЖБО (не более), тыс.руб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2,87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45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5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13,9543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6</w:t>
      </w:r>
      <w:r>
        <w:rPr>
          <w:rFonts w:eastAsia="Times New Roman"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360"/>
        <w:gridCol w:w="3212"/>
      </w:tblGrid>
      <w:tr>
        <w:trPr>
          <w:trHeight w:val="5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88,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8,887</w:t>
            </w:r>
          </w:p>
        </w:tc>
      </w:tr>
      <w:tr>
        <w:trPr>
          <w:trHeight w:val="28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:</w:t>
        <w:tab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364"/>
        <w:gridCol w:w="3215"/>
      </w:tblGrid>
      <w:tr>
        <w:trPr>
          <w:trHeight w:val="50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,1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1,0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1,4321</w:t>
            </w:r>
          </w:p>
        </w:tc>
      </w:tr>
      <w:tr>
        <w:trPr>
          <w:trHeight w:val="24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75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21,5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1,43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66"/>
        <w:gridCol w:w="3363"/>
      </w:tblGrid>
      <w:tr>
        <w:trPr>
          <w:trHeight w:val="79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7984</w:t>
            </w:r>
          </w:p>
        </w:tc>
      </w:tr>
      <w:tr>
        <w:trPr>
          <w:trHeight w:val="4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071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ind w:firstLine="720"/>
        <w:rPr/>
      </w:pPr>
      <w:r>
        <w:rPr/>
        <w:t>6.1.4. Затраты на ТКО: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390"/>
        <w:gridCol w:w="3388"/>
      </w:tblGrid>
      <w:tr>
        <w:trPr>
          <w:trHeight w:val="2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куб.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45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5. Затраты на вывоз ЖБО: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43"/>
        <w:gridCol w:w="2385"/>
        <w:gridCol w:w="2383"/>
      </w:tblGrid>
      <w:tr>
        <w:trPr>
          <w:trHeight w:val="812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а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(не более), руб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вывозу ЖБО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927"/>
        <w:gridCol w:w="2453"/>
        <w:gridCol w:w="2102"/>
      </w:tblGrid>
      <w:tr>
        <w:trPr>
          <w:trHeight w:val="261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3,397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68,871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1474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6,4167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929"/>
        <w:gridCol w:w="1863"/>
        <w:gridCol w:w="1864"/>
      </w:tblGrid>
      <w:tr>
        <w:trPr>
          <w:trHeight w:val="1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луги по техническому обслуживанию комплекса технических средств охраны на объектах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9775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Проведение экспертизы АПС и СОУЭ при пожар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551"/>
        <w:gridCol w:w="198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 количество дверей),кв.м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текущего ремонта 1 кв. метра площади зда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Стоимость ремонта 1 входной группы противопожарных дверей)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ивного з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8096579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3,1850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спортзала. Электромонтаж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6864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8,87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73"/>
        <w:gridCol w:w="1641"/>
        <w:gridCol w:w="1641"/>
        <w:gridCol w:w="1871"/>
      </w:tblGrid>
      <w:tr>
        <w:trPr>
          <w:trHeight w:val="260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, обработке территории от клещ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2,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42928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 (замеры сопротивления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50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мерная дезинфекция предметов быта паровоздушным способ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462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ссовка системы отопл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56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5619</w:t>
            </w:r>
          </w:p>
        </w:tc>
      </w:tr>
      <w:tr>
        <w:trPr>
          <w:trHeight w:val="1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47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93"/>
        <w:gridCol w:w="4253"/>
        <w:gridCol w:w="1547"/>
      </w:tblGrid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6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 xml:space="preserve">охрана имущества по средствам реагирования на тревожные сигналы ("Охрана")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4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 и воспита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31"/>
        <w:gridCol w:w="3864"/>
        <w:gridCol w:w="1866"/>
      </w:tblGrid>
      <w:tr>
        <w:trPr>
          <w:trHeight w:val="76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8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7,3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4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</w:t>
            </w:r>
          </w:p>
        </w:tc>
      </w:tr>
      <w:tr>
        <w:trPr>
          <w:trHeight w:val="1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3330"/>
        <w:gridCol w:w="2547"/>
      </w:tblGrid>
      <w:tr>
        <w:trPr>
          <w:trHeight w:val="9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еловек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  <w:tr>
        <w:trPr>
          <w:trHeight w:val="323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ЦСЭС (лабораторные следования воды, замеры микроклима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5875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51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е детей начальной школы на энтеробиоз,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1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детей д/сада на э/биоз,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4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ЦСЭС (радиологические исследов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8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оценка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>
          <w:trHeight w:val="6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0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4. Затраты на оказание услуг по санаторно-курортному лечению и отдыху детей Свердловской области в санаторно-курортных организациях, приобретение санаторно-курортных путе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654"/>
        <w:gridCol w:w="2170"/>
        <w:gridCol w:w="1913"/>
      </w:tblGrid>
      <w:tr>
        <w:trPr>
          <w:trHeight w:val="102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, (не более), тыс.ру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 тыс.руб.</w:t>
            </w:r>
          </w:p>
        </w:tc>
      </w:tr>
      <w:tr>
        <w:trPr>
          <w:trHeight w:val="130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ская оздоровительная путевка в ООО детский санаторно-оздоровительный комплекс «Жемчужина»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1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 и обратн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3620"/>
        <w:gridCol w:w="3018"/>
      </w:tblGrid>
      <w:tr>
        <w:trPr>
          <w:trHeight w:val="72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            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8,76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1,473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3137"/>
        <w:gridCol w:w="1371"/>
        <w:gridCol w:w="1442"/>
        <w:gridCol w:w="1164"/>
        <w:gridCol w:w="1965"/>
      </w:tblGrid>
      <w:tr>
        <w:trPr>
          <w:trHeight w:val="17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тыс. </w:t>
            </w:r>
            <w:r>
              <w:rPr>
                <w:rFonts w:eastAsia="Times New Roman" w:cs="Times New Roman" w:ascii="Times New Roman" w:hAnsi="Times New Roman"/>
              </w:rPr>
              <w:t>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(не более), тыс.руб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ровоз-конструктор с вагонами и пассажирам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аф холодильный среднетемператур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5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газин автомата Калашникова с комплектом макетов массогабаритных 5,45 мм патро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еревязочны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ьный противохимический пак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шин складных, сред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согабаритный макет автомата Калашнико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,9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РГД-5 без имитации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ет ММГ ручной гранаты Ф-1 без имитационного запа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илки санитар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2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магнитно-маркер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рик напольный (диэлектрический коврик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о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бзик учеб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овка по дереву с мелким зуб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ки защит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1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ет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мес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ангенцирку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Щиток защитный лицев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4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ор мал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юч гаечный развод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брус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лючей гае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линеек металлических (3 штук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напиль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отверт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жницы по металл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скогубцы комбинирован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ол металлический под ста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,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ски слесарные поворотные (мин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ркуль разметоч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ртук защит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удлин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реза отрез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гладильна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50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ркало для пример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9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екция по волокнам и тканя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9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шина швейная с функцией «Зигзаг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столовых прибор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кс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кухонных ноже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ор посуды для приготовления пищ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,67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ор приборов для приготов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3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столовый на 6 персон (тарелки для первых и вторых блюд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60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рвиз чайный на 6 персон (чайная па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настольный деревянный, неокраше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6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руктор деревян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5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кв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вый констру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9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68,7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0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2,70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8"/>
        <w:gridCol w:w="1103"/>
        <w:gridCol w:w="1037"/>
        <w:gridCol w:w="1262"/>
        <w:gridCol w:w="850"/>
        <w:gridCol w:w="1102"/>
        <w:gridCol w:w="883"/>
        <w:gridCol w:w="1559"/>
      </w:tblGrid>
      <w:tr>
        <w:trPr>
          <w:trHeight w:val="2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,оборотных запасов,спортиивного инвентаря (не более), 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чистящих, моющи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осуды, кухонной утвари, оборотных запа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оставку/приобретение продуктов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ягкого инвентар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,814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1,60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52,1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99,47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3,196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7,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1595,53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56"/>
      </w:tblGrid>
      <w:tr>
        <w:trPr>
          <w:trHeight w:val="621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52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50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0.1.1.1. </w:t>
      </w:r>
      <w:r>
        <w:rPr>
          <w:rFonts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203"/>
        <w:gridCol w:w="2433"/>
        <w:gridCol w:w="149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8110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566</w:t>
            </w:r>
          </w:p>
        </w:tc>
      </w:tr>
      <w:tr>
        <w:trPr>
          <w:trHeight w:val="11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8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, оборотных запасов, спортивн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87"/>
        <w:gridCol w:w="1094"/>
        <w:gridCol w:w="1504"/>
        <w:gridCol w:w="1504"/>
        <w:gridCol w:w="1231"/>
        <w:gridCol w:w="1209"/>
      </w:tblGrid>
      <w:tr>
        <w:trPr>
          <w:trHeight w:val="1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канцелярских принадлежностей оборотных запасов, спортивного инвентар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оборотных запасов, спортивного инвентаря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3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2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6753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 цветно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9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масте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27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 (офис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 (офисна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офис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школьный белый (100 ш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8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9825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14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6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15"/>
        <w:gridCol w:w="1326"/>
        <w:gridCol w:w="1325"/>
        <w:gridCol w:w="1318"/>
        <w:gridCol w:w="1716"/>
      </w:tblGrid>
      <w:tr>
        <w:trPr>
          <w:trHeight w:val="10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ель для сантехники «Санокс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9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5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2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жные полотен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6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нтисепти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2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2</w:t>
            </w:r>
          </w:p>
        </w:tc>
      </w:tr>
      <w:tr>
        <w:trPr>
          <w:trHeight w:val="26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45</w:t>
            </w:r>
          </w:p>
        </w:tc>
      </w:tr>
      <w:tr>
        <w:trPr>
          <w:trHeight w:val="50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 5 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0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истящее средство для унитаза Санок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7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4</w:t>
            </w:r>
          </w:p>
        </w:tc>
      </w:tr>
      <w:tr>
        <w:trPr>
          <w:trHeight w:val="4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зинфицирующее средство</w:t>
            </w:r>
            <w:r>
              <w:rPr>
                <w:rFonts w:eastAsia="Times New Roman" w:cs="Calibri"/>
              </w:rPr>
              <w:t xml:space="preserve"> «</w:t>
            </w:r>
            <w:r>
              <w:rPr>
                <w:rFonts w:eastAsia="Times New Roman" w:cs="Calibri" w:ascii="Times New Roman" w:hAnsi="Times New Roman"/>
              </w:rPr>
              <w:t>ДЕО-ХЛОР» (300 таб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ист ср-во для унитазов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жные полотенца для ру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Мыло жидко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7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уалетная бума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а бумаж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09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ан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е туалетное мыл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ЕО-хло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аканы одноразовы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Део хлор (300 таб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55,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11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рошок стиральный 4,5 к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8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52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латекс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75</w:t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60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посуды, кухонной утвари, оборотных запас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3025"/>
        <w:gridCol w:w="1279"/>
        <w:gridCol w:w="1759"/>
        <w:gridCol w:w="1439"/>
        <w:gridCol w:w="1414"/>
      </w:tblGrid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 в го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(не более), тыс.ру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траты в год (не более), тыс.руб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 9 литр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5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20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1,8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9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3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3,4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5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 эмалированный 12 лит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и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гл для швейной машин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закрой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универсаль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уля пластиковая для швейной машин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азделочных дос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мерный для сыпучих продуктов и жидкос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приготовления пищи (бачки-урны с крышками для пищевых отход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регистратор 16-ти канальный (компл-щие для видеонаблюде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куко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мебели для игры с кукло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укольного постельного бель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19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10"/>
        <w:gridCol w:w="4098"/>
      </w:tblGrid>
      <w:tr>
        <w:trPr>
          <w:trHeight w:val="2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792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льготники область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292,3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350,0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область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60,53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(площадка местные)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248,5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федеральные)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231,60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  <w:t>Итого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99475,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5. Затраты на приобретение классных журналов и периодической литературы, и печатн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54"/>
        <w:gridCol w:w="3154"/>
      </w:tblGrid>
      <w:tr>
        <w:trPr>
          <w:trHeight w:val="104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0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8806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0865</w:t>
            </w:r>
          </w:p>
        </w:tc>
      </w:tr>
      <w:tr>
        <w:trPr>
          <w:trHeight w:val="32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196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6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ягкого инвента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ерчатки для защиты от механических воздействий (истир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0.1.7. 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69"/>
        <w:gridCol w:w="1276"/>
        <w:gridCol w:w="1559"/>
        <w:gridCol w:w="2056"/>
      </w:tblGrid>
      <w:tr>
        <w:trPr>
          <w:trHeight w:val="8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оличество единиц в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Затраты в год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(не более),</w:t>
            </w:r>
          </w:p>
          <w:p>
            <w:pPr>
              <w:pStyle w:val="Normal"/>
              <w:widowControl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тыс. руб.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для стен и пото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5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Краска по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>3,888</w:t>
            </w:r>
          </w:p>
        </w:tc>
      </w:tr>
      <w:tr>
        <w:trPr>
          <w:trHeight w:val="31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ru-RU"/>
              </w:rPr>
              <w:t>7,7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76"/>
        <w:gridCol w:w="3153"/>
      </w:tblGrid>
      <w:tr>
        <w:trPr>
          <w:trHeight w:val="5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5,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0:00Z</dcterms:created>
  <dc:creator>СпециалистЗакупки</dc:creator>
  <dc:description/>
  <cp:keywords/>
  <dc:language>en-US</dc:language>
  <cp:lastModifiedBy>Бухгалтер</cp:lastModifiedBy>
  <cp:lastPrinted>2025-10-22T11:56:00Z</cp:lastPrinted>
  <dcterms:modified xsi:type="dcterms:W3CDTF">2025-11-21T10:09:00Z</dcterms:modified>
  <cp:revision>25</cp:revision>
  <dc:subject/>
  <dc:title/>
</cp:coreProperties>
</file>